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6683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37884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816957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